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  <w:ins w:id="0" w:author="李家福" w:date="2018-11-02T18:38:00Z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5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del w:id="1" w:author="刘庆欢" w:date="2018-11-01T08:48:00Z">
        <w:r>
          <w:rPr>
            <w:rFonts w:eastAsia="黑体;SimHei" w:cs="黑体;SimHei" w:ascii="黑体;SimHei" w:hAnsi="黑体;SimHei"/>
            <w:sz w:val="32"/>
            <w:szCs w:val="32"/>
          </w:rPr>
          <w:delText>:</w:delText>
        </w:r>
      </w:del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暂停采购活动通知书</w:t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采购人或者采购代理机构：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我机关（或者我部门）于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日收到   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（投诉人）   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（项目名称）   </w:t>
      </w:r>
      <w:r>
        <w:rPr>
          <w:rFonts w:ascii="仿宋_GB2312" w:hAnsi="仿宋_GB2312" w:eastAsia="仿宋_GB2312"/>
          <w:sz w:val="32"/>
          <w:szCs w:val="32"/>
        </w:rPr>
        <w:t xml:space="preserve"> （项目编号、包号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以下简称该项目）提起的投诉。处理投诉过程中，由于需要对投诉事项进行调查，根据《中华人民共和国政府采购法》第五十七条、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二十八条之规定，决定暂停该项目的采购活动。</w:t>
      </w:r>
    </w:p>
    <w:p>
      <w:pPr>
        <w:pStyle w:val="2"/>
        <w:spacing w:lineRule="exact" w:line="600" w:before="0" w:after="0"/>
        <w:ind w:lef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你单位收到通知后应当立即中止该项目的采购活动，在暂停采购活动期满或者本机关发出恢复采购活动通知前，不得进行该项目的采购活动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4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bookmarkStart w:id="0" w:name="OLE_LINK69"/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财政厅（局）</w:t>
      </w:r>
      <w:bookmarkEnd w:id="0"/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38:00Z</dcterms:created>
  <dc:creator>吴景斌</dc:creator>
  <dc:description/>
  <cp:keywords/>
  <dc:language>en-US</dc:language>
  <cp:lastModifiedBy>李家福</cp:lastModifiedBy>
  <dcterms:modified xsi:type="dcterms:W3CDTF">2018-11-02T10:38:00Z</dcterms:modified>
  <cp:revision>2</cp:revision>
  <dc:subject/>
  <dc:title/>
</cp:coreProperties>
</file>